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Projektové dokumentace pro provádění stavby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Rekonstrukce výpravní budovy v žst. Benešov nad Ploučnicí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výpravní budovy v žst. Benešov nad Ploučnicí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08-06T10:57:00Z</dcterms:modified>
  <cp:revision>69</cp:revision>
  <dc:subject/>
  <dc:title>Váš dopis zn</dc:title>
</cp:coreProperties>
</file>